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4227467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8860071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925615901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15974876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